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LYGONS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ab/>
        <w:tab/>
        <w:tab/>
        <w:tab/>
        <w:tab/>
      </w:r>
      <w:r>
        <w:rPr>
          <w:rFonts w:cs="Arial"/>
          <w:b/>
          <w:sz w:val="28"/>
          <w:szCs w:val="28"/>
          <w:u w:val="single"/>
        </w:rPr>
        <w:t>Sides</w:t>
      </w:r>
      <w:r>
        <w:rPr>
          <w:rFonts w:cs="Arial"/>
          <w:b/>
          <w:sz w:val="28"/>
          <w:szCs w:val="28"/>
        </w:rPr>
        <w:tab/>
      </w:r>
      <w:r>
        <w:rPr>
          <w:rFonts w:cs="Arial"/>
          <w:b/>
          <w:sz w:val="28"/>
          <w:szCs w:val="28"/>
          <w:u w:val="single"/>
        </w:rPr>
        <w:t>Angle</w:t>
      </w:r>
      <w:r>
        <w:rPr>
          <w:rFonts w:cs="Arial"/>
          <w:b/>
          <w:sz w:val="28"/>
          <w:szCs w:val="28"/>
        </w:rPr>
        <w:tab/>
      </w:r>
      <w:r>
        <w:rPr>
          <w:rFonts w:cs="Arial"/>
          <w:b/>
          <w:sz w:val="28"/>
          <w:szCs w:val="28"/>
          <w:u w:val="single"/>
        </w:rPr>
        <w:t>Angle Sum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2640</wp:posOffset>
                </wp:positionH>
                <wp:positionV relativeFrom="paragraph">
                  <wp:posOffset>75565</wp:posOffset>
                </wp:positionV>
                <wp:extent cx="1057275" cy="91440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3.2pt;margin-top:5.9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ab/>
        <w:tab/>
        <w:tab/>
        <w:tab/>
        <w:tab/>
        <w:tab/>
        <w:t>TRIANGL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/>
          <w:sz w:val="28"/>
          <w:szCs w:val="28"/>
        </w:rPr>
        <w:tab/>
        <w:tab/>
        <w:tab/>
        <w:tab/>
        <w:tab/>
        <w:tab/>
        <w:t>3</w:t>
        <w:tab/>
        <w:tab/>
        <w:t>60°</w:t>
        <w:tab/>
        <w:tab/>
        <w:t>180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180</wp:posOffset>
                </wp:positionH>
                <wp:positionV relativeFrom="paragraph">
                  <wp:posOffset>12065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4pt;margin-top: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SQUARE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4</w:t>
        <w:tab/>
        <w:tab/>
        <w:t>90°</w:t>
        <w:tab/>
        <w:tab/>
        <w:t>360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15</wp:posOffset>
                </wp:positionH>
                <wp:positionV relativeFrom="paragraph">
                  <wp:posOffset>-12700</wp:posOffset>
                </wp:positionV>
                <wp:extent cx="1485900" cy="140017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0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205">
                              <a:moveTo>
                                <a:pt x="405" y="2190"/>
                              </a:moveTo>
                              <a:lnTo>
                                <a:pt x="1890" y="2205"/>
                              </a:lnTo>
                              <a:lnTo>
                                <a:pt x="2340" y="855"/>
                              </a:lnTo>
                              <a:lnTo>
                                <a:pt x="1185" y="0"/>
                              </a:lnTo>
                              <a:lnTo>
                                <a:pt x="0" y="855"/>
                              </a:lnTo>
                              <a:lnTo>
                                <a:pt x="405" y="219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205" path="m405,2190l1890,2205l2340,855l1185,0l0,855l405,2190xe" stroked="t" o:allowincell="f" style="position:absolute;margin-left:45.45pt;margin-top:-1pt;width:116.95pt;height:11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PENTAGON</w:t>
        <w:tab/>
        <w:tab/>
        <w:tab/>
        <w:tab/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5</w:t>
        <w:tab/>
        <w:tab/>
        <w:t>108°</w:t>
        <w:tab/>
        <w:tab/>
        <w:t>540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920</wp:posOffset>
                </wp:positionH>
                <wp:positionV relativeFrom="paragraph">
                  <wp:posOffset>635</wp:posOffset>
                </wp:positionV>
                <wp:extent cx="1619250" cy="18669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8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940">
                              <a:moveTo>
                                <a:pt x="1290" y="2940"/>
                              </a:moveTo>
                              <a:lnTo>
                                <a:pt x="2550" y="2235"/>
                              </a:lnTo>
                              <a:lnTo>
                                <a:pt x="2550" y="765"/>
                              </a:lnTo>
                              <a:lnTo>
                                <a:pt x="1290" y="0"/>
                              </a:lnTo>
                              <a:lnTo>
                                <a:pt x="0" y="750"/>
                              </a:lnTo>
                              <a:lnTo>
                                <a:pt x="0" y="2205"/>
                              </a:lnTo>
                              <a:lnTo>
                                <a:pt x="1290" y="294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940" path="m1290,2940l2550,2235l2550,765l1290,0l0,750l0,2205l1290,2940xe" stroked="t" o:allowincell="f" style="position:absolute;margin-left:49.6pt;margin-top:0pt;width:127.45pt;height:146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HEXAGON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6</w:t>
        <w:tab/>
        <w:tab/>
        <w:t>120°</w:t>
        <w:tab/>
        <w:tab/>
        <w:t>720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"/>
          <w:b/>
          <w:sz w:val="28"/>
          <w:szCs w:val="28"/>
          <w:u w:val="single"/>
        </w:rPr>
        <w:t>Sides</w:t>
      </w:r>
      <w:r>
        <w:rPr>
          <w:rFonts w:cs="Arial"/>
          <w:b/>
          <w:sz w:val="28"/>
          <w:szCs w:val="28"/>
        </w:rPr>
        <w:tab/>
      </w:r>
      <w:r>
        <w:rPr>
          <w:rFonts w:cs="Arial"/>
          <w:b/>
          <w:sz w:val="28"/>
          <w:szCs w:val="28"/>
          <w:u w:val="single"/>
        </w:rPr>
        <w:t>Angle</w:t>
      </w:r>
      <w:r>
        <w:rPr>
          <w:rFonts w:cs="Arial"/>
          <w:b/>
          <w:sz w:val="28"/>
          <w:szCs w:val="28"/>
        </w:rPr>
        <w:tab/>
      </w:r>
      <w:r>
        <w:rPr>
          <w:rFonts w:cs="Arial"/>
          <w:b/>
          <w:sz w:val="28"/>
          <w:szCs w:val="28"/>
          <w:u w:val="single"/>
        </w:rPr>
        <w:t>Angle Sum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720</wp:posOffset>
                </wp:positionH>
                <wp:positionV relativeFrom="paragraph">
                  <wp:posOffset>36830</wp:posOffset>
                </wp:positionV>
                <wp:extent cx="1490345" cy="1463675"/>
                <wp:effectExtent l="8890" t="889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3300">
                              <a:moveTo>
                                <a:pt x="945" y="3270"/>
                              </a:moveTo>
                              <a:lnTo>
                                <a:pt x="2415" y="3300"/>
                              </a:lnTo>
                              <a:lnTo>
                                <a:pt x="3360" y="2130"/>
                              </a:lnTo>
                              <a:lnTo>
                                <a:pt x="3015" y="630"/>
                              </a:lnTo>
                              <a:lnTo>
                                <a:pt x="1695" y="0"/>
                              </a:lnTo>
                              <a:lnTo>
                                <a:pt x="300" y="660"/>
                              </a:lnTo>
                              <a:lnTo>
                                <a:pt x="0" y="2115"/>
                              </a:lnTo>
                              <a:lnTo>
                                <a:pt x="945" y="327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0,3300" path="m945,3270l2415,3300l3360,2130l3015,630l1695,0l300,660l0,2115l945,3270xe" stroked="t" o:allowincell="f" style="position:absolute;margin-left:23.6pt;margin-top:2.9pt;width:117.3pt;height:115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>HEPTAGO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>7</w:t>
        <w:tab/>
        <w:tab/>
        <w:t>128.6°</w:t>
        <w:tab/>
        <w:t>900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285</wp:posOffset>
                </wp:positionH>
                <wp:positionV relativeFrom="paragraph">
                  <wp:posOffset>92710</wp:posOffset>
                </wp:positionV>
                <wp:extent cx="1755775" cy="1769110"/>
                <wp:effectExtent l="8890" t="8255" r="825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0" h="3960">
                              <a:moveTo>
                                <a:pt x="540" y="3330"/>
                              </a:moveTo>
                              <a:lnTo>
                                <a:pt x="2010" y="3960"/>
                              </a:lnTo>
                              <a:lnTo>
                                <a:pt x="3315" y="3375"/>
                              </a:lnTo>
                              <a:lnTo>
                                <a:pt x="3930" y="1980"/>
                              </a:lnTo>
                              <a:lnTo>
                                <a:pt x="3360" y="585"/>
                              </a:lnTo>
                              <a:lnTo>
                                <a:pt x="1995" y="0"/>
                              </a:lnTo>
                              <a:lnTo>
                                <a:pt x="585" y="585"/>
                              </a:lnTo>
                              <a:lnTo>
                                <a:pt x="0" y="1950"/>
                              </a:lnTo>
                              <a:lnTo>
                                <a:pt x="540" y="333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0,3960" path="m540,3330l2010,3960l3315,3375l3930,1980l3360,585l1995,0l585,585l0,1950l540,3330xe" stroked="t" o:allowincell="f" style="position:absolute;margin-left:19.55pt;margin-top:7.3pt;width:138.2pt;height:139.2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>OCTAGO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>8</w:t>
        <w:tab/>
        <w:tab/>
        <w:t>135°</w:t>
        <w:tab/>
        <w:tab/>
        <w:t>1080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80</wp:posOffset>
                </wp:positionH>
                <wp:positionV relativeFrom="paragraph">
                  <wp:posOffset>80010</wp:posOffset>
                </wp:positionV>
                <wp:extent cx="1755775" cy="1743710"/>
                <wp:effectExtent l="8890" t="8255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17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0" h="4350">
                              <a:moveTo>
                                <a:pt x="2925" y="4350"/>
                              </a:moveTo>
                              <a:lnTo>
                                <a:pt x="4095" y="3360"/>
                              </a:lnTo>
                              <a:lnTo>
                                <a:pt x="4380" y="1845"/>
                              </a:lnTo>
                              <a:lnTo>
                                <a:pt x="3615" y="540"/>
                              </a:lnTo>
                              <a:lnTo>
                                <a:pt x="2190" y="0"/>
                              </a:lnTo>
                              <a:lnTo>
                                <a:pt x="720" y="525"/>
                              </a:lnTo>
                              <a:lnTo>
                                <a:pt x="0" y="1785"/>
                              </a:lnTo>
                              <a:lnTo>
                                <a:pt x="210" y="3285"/>
                              </a:lnTo>
                              <a:lnTo>
                                <a:pt x="1365" y="4290"/>
                              </a:lnTo>
                              <a:lnTo>
                                <a:pt x="2925" y="435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0,4350" path="m2925,4350l4095,3360l4380,1845l3615,540l2190,0l720,525l0,1785l210,3285l1365,4290l2925,4350xe" stroked="t" o:allowincell="f" style="position:absolute;margin-left:21.4pt;margin-top:6.3pt;width:138.2pt;height:137.2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>NONAGO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>9</w:t>
        <w:tab/>
        <w:tab/>
        <w:t>140°</w:t>
        <w:tab/>
        <w:tab/>
        <w:t>1260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455</wp:posOffset>
                </wp:positionH>
                <wp:positionV relativeFrom="paragraph">
                  <wp:posOffset>106045</wp:posOffset>
                </wp:positionV>
                <wp:extent cx="1673225" cy="1781175"/>
                <wp:effectExtent l="8890" t="8890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17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5" h="4965">
                              <a:moveTo>
                                <a:pt x="2340" y="4965"/>
                              </a:moveTo>
                              <a:lnTo>
                                <a:pt x="3810" y="4470"/>
                              </a:lnTo>
                              <a:lnTo>
                                <a:pt x="4665" y="3195"/>
                              </a:lnTo>
                              <a:lnTo>
                                <a:pt x="4665" y="1725"/>
                              </a:lnTo>
                              <a:lnTo>
                                <a:pt x="3810" y="510"/>
                              </a:lnTo>
                              <a:lnTo>
                                <a:pt x="2370" y="0"/>
                              </a:lnTo>
                              <a:lnTo>
                                <a:pt x="900" y="465"/>
                              </a:lnTo>
                              <a:lnTo>
                                <a:pt x="0" y="1635"/>
                              </a:lnTo>
                              <a:lnTo>
                                <a:pt x="30" y="3240"/>
                              </a:lnTo>
                              <a:lnTo>
                                <a:pt x="885" y="4470"/>
                              </a:lnTo>
                              <a:lnTo>
                                <a:pt x="2340" y="4965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5,4965" path="m2340,4965l3810,4470l4665,3195l4665,1725l3810,510l2370,0l900,465l0,1635l30,3240l885,4470l2340,4965xe" stroked="t" o:allowincell="f" style="position:absolute;margin-left:36.65pt;margin-top:8.35pt;width:131.7pt;height:14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>DECAGO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>10</w:t>
        <w:tab/>
        <w:tab/>
        <w:t>144°</w:t>
        <w:tab/>
        <w:tab/>
        <w:t>1440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ab/>
        <w:tab/>
        <w:tab/>
        <w:tab/>
        <w:tab/>
      </w:r>
      <w:r>
        <w:rPr>
          <w:rFonts w:cs="Arial"/>
          <w:b/>
          <w:sz w:val="28"/>
          <w:szCs w:val="28"/>
          <w:u w:val="single"/>
        </w:rPr>
        <w:t>Sides</w:t>
      </w:r>
      <w:r>
        <w:rPr>
          <w:rFonts w:cs="Arial"/>
          <w:b/>
          <w:sz w:val="28"/>
          <w:szCs w:val="28"/>
        </w:rPr>
        <w:tab/>
      </w:r>
      <w:r>
        <w:rPr>
          <w:rFonts w:cs="Arial"/>
          <w:b/>
          <w:sz w:val="28"/>
          <w:szCs w:val="28"/>
          <w:u w:val="single"/>
        </w:rPr>
        <w:t>Angle</w:t>
      </w:r>
      <w:r>
        <w:rPr>
          <w:rFonts w:cs="Arial"/>
          <w:b/>
          <w:sz w:val="28"/>
          <w:szCs w:val="28"/>
        </w:rPr>
        <w:tab/>
      </w:r>
      <w:r>
        <w:rPr>
          <w:rFonts w:cs="Arial"/>
          <w:b/>
          <w:sz w:val="28"/>
          <w:szCs w:val="28"/>
          <w:u w:val="single"/>
        </w:rPr>
        <w:t>Angle Sum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198120</wp:posOffset>
                </wp:positionV>
                <wp:extent cx="2057400" cy="202311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2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5" h="5295">
                              <a:moveTo>
                                <a:pt x="1935" y="5295"/>
                              </a:moveTo>
                              <a:lnTo>
                                <a:pt x="3405" y="5280"/>
                              </a:lnTo>
                              <a:lnTo>
                                <a:pt x="4770" y="4440"/>
                              </a:lnTo>
                              <a:lnTo>
                                <a:pt x="5385" y="3075"/>
                              </a:lnTo>
                              <a:lnTo>
                                <a:pt x="5175" y="1560"/>
                              </a:lnTo>
                              <a:lnTo>
                                <a:pt x="4125" y="405"/>
                              </a:lnTo>
                              <a:lnTo>
                                <a:pt x="2700" y="0"/>
                              </a:lnTo>
                              <a:lnTo>
                                <a:pt x="1215" y="405"/>
                              </a:lnTo>
                              <a:lnTo>
                                <a:pt x="270" y="1530"/>
                              </a:lnTo>
                              <a:lnTo>
                                <a:pt x="0" y="3045"/>
                              </a:lnTo>
                              <a:lnTo>
                                <a:pt x="690" y="4500"/>
                              </a:lnTo>
                              <a:lnTo>
                                <a:pt x="1935" y="5295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5,5295" path="m1935,5295l3405,5280l4770,4440l5385,3075l5175,1560l4125,405l2700,0l1215,405l270,1530l0,3045l690,4500l1935,5295xe" stroked="t" o:allowincell="f" style="position:absolute;margin-left:14.7pt;margin-top:15.6pt;width:161.95pt;height:159.2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UNDECAGO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11</w:t>
        <w:tab/>
        <w:tab/>
        <w:t>147.3</w:t>
        <w:tab/>
        <w:t>°</w:t>
        <w:tab/>
        <w:t>1620°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42545</wp:posOffset>
                </wp:positionV>
                <wp:extent cx="2240280" cy="222885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22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5" h="5865">
                              <a:moveTo>
                                <a:pt x="1470" y="5475"/>
                              </a:moveTo>
                              <a:lnTo>
                                <a:pt x="2940" y="5865"/>
                              </a:lnTo>
                              <a:lnTo>
                                <a:pt x="4410" y="5460"/>
                              </a:lnTo>
                              <a:lnTo>
                                <a:pt x="5505" y="4455"/>
                              </a:lnTo>
                              <a:lnTo>
                                <a:pt x="5895" y="2970"/>
                              </a:lnTo>
                              <a:lnTo>
                                <a:pt x="5505" y="1485"/>
                              </a:lnTo>
                              <a:lnTo>
                                <a:pt x="4425" y="420"/>
                              </a:lnTo>
                              <a:lnTo>
                                <a:pt x="3000" y="0"/>
                              </a:lnTo>
                              <a:lnTo>
                                <a:pt x="1590" y="330"/>
                              </a:lnTo>
                              <a:lnTo>
                                <a:pt x="450" y="1470"/>
                              </a:lnTo>
                              <a:lnTo>
                                <a:pt x="0" y="2970"/>
                              </a:lnTo>
                              <a:lnTo>
                                <a:pt x="390" y="4410"/>
                              </a:lnTo>
                              <a:lnTo>
                                <a:pt x="1470" y="5475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5,5865" path="m1470,5475l2940,5865l4410,5460l5505,4455l5895,2970l5505,1485l4425,420l3000,0l1590,330l450,1470l0,2970l390,4410l1470,5475xe" stroked="t" o:allowincell="f" style="position:absolute;margin-left:15pt;margin-top:3.35pt;width:176.35pt;height:175.4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DODECAGO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>12</w:t>
        <w:tab/>
        <w:tab/>
        <w:t>150°</w:t>
        <w:tab/>
        <w:tab/>
        <w:t>1800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5:06:00Z</dcterms:created>
  <dc:creator>susie</dc:creator>
  <dc:description/>
  <dc:language>en-US</dc:language>
  <cp:lastModifiedBy>susie</cp:lastModifiedBy>
  <dcterms:modified xsi:type="dcterms:W3CDTF">2012-06-17T16:46:00Z</dcterms:modified>
  <cp:revision>9</cp:revision>
  <dc:subject/>
  <dc:title/>
</cp:coreProperties>
</file>